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egation Practice with AVOIR </w:t>
        <w:tab/>
        <w:tab/>
        <w:t>Nom: 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ke each of the following sentences negative.</w:t>
      </w:r>
    </w:p>
    <w:p>
      <w:pPr>
        <w:pStyle w:val="Normal"/>
        <w:rPr>
          <w:lang w:val="fr-FR"/>
        </w:rPr>
      </w:pPr>
      <w:r>
        <w:rPr>
          <w:lang w:val="fr-FR"/>
        </w:rPr>
        <w:t>1. J’ai un crayon. 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2. Nous avons une porte. 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3. Elle a deux stylos. 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4. Ils ont douze livres. 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5. Tu as un cahier. 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6. Vous avez deux tableaux. 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7. J’ai deux tables. 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8. Il a dix-sept ans. 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9. Tu as une carte. _______________________________________________________</w:t>
      </w:r>
    </w:p>
    <w:p>
      <w:pPr>
        <w:pStyle w:val="Normal"/>
        <w:rPr/>
      </w:pPr>
      <w:r>
        <w:rPr>
          <w:lang w:val="fr-FR"/>
        </w:rPr>
        <w:t>10. Elles ont trois télévisions. _____________________________________________________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gation Practice with AVOIR </w:t>
        <w:tab/>
        <w:tab/>
        <w:t>Nom: ____________________________________</w:t>
      </w:r>
    </w:p>
    <w:p>
      <w:pPr>
        <w:pStyle w:val="NoSpacing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ake each of the following sentences negative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fr-FR"/>
        </w:rPr>
      </w:pPr>
      <w:r>
        <w:rPr>
          <w:rFonts w:cs="Times New Roman"/>
          <w:i/>
          <w:i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 J’ai un crayon. 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2. Nous avons une porte. 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3. Elle a deux stylos. 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4. Ils ont douze livres. 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5. Tu as un cahier. 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6. Vous avez deux tableaux. 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7. J’ai deux tables. 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8. Il a dix-sept ans. 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9. Tu as une carte. 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fr-FR"/>
        </w:rPr>
        <w:t>10. Elles ont trois télévisions. 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Garamond" w:hAnsi="Garamond" w:eastAsia="Calibri" w:cs="Garamond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8:05:00Z</dcterms:created>
  <dc:creator>Robbie</dc:creator>
  <dc:description/>
  <dc:language>en-US</dc:language>
  <cp:lastModifiedBy>Robbie</cp:lastModifiedBy>
  <dcterms:modified xsi:type="dcterms:W3CDTF">2012-09-09T18:11:00Z</dcterms:modified>
  <cp:revision>1</cp:revision>
  <dc:subject/>
  <dc:title/>
</cp:coreProperties>
</file>